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TARTA PROTOKOLS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Āķkāpnēs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pieaugušie 21.06.13.Alsunga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1559"/>
        <w:gridCol w:w="1134"/>
        <w:gridCol w:w="1134"/>
        <w:gridCol w:w="1134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Sk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C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ārds, uzvā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1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2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. laik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gars Burkovski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aldu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0:2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8:7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8:7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Gunārs Jēkabs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5: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5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ristaps Jegorušk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8: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8: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Laurijs Raikstiņ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7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3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3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dris Garšev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8: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8: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ris Bul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1: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ngars Blūm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3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4:8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dis Jone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Elvijs Gur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8: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8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Lapsiņ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0:5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9:0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9:0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dis Ung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ānis Rozentā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aspars Circeni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8:2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6:8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6:8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Einārs Jone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aldis Narbu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8: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8: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aps Šulc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8:5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6:3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6:3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alvis Vitma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9: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9: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ntars Ruzaiķ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0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7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Māris Harun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rtūrs Alkšņuzar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s Sutā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5: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5: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8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Didzis Jākobson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aneks Jasjukevič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7: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rtis Ķe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3: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9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s Rozgaļ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2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2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Oskars Reiz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alm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5: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5: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Maksims Gordijen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0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ladimirs Mizin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9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9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ālijs Zagor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6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6:00Z</dcterms:created>
  <dc:creator>kristiana.apine</dc:creator>
  <dc:description/>
  <cp:keywords/>
  <dc:language>en-US</dc:language>
  <cp:lastModifiedBy>kristiana.apine</cp:lastModifiedBy>
  <dcterms:modified xsi:type="dcterms:W3CDTF">2013-06-25T06:48:00Z</dcterms:modified>
  <cp:revision>1</cp:revision>
  <dc:subject/>
  <dc:title>STARTA PROTOKOLS</dc:title>
</cp:coreProperties>
</file>